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ind w:firstLine="85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jc w:val="left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Herodot îi menţionează pe geţi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urebista întemeiază statul dac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sasinarea lui Burebista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Regele Decebal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Împăratul Traian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N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3.45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N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1571" w:hanging="902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ws24</cp:lastModifiedBy>
  <dcterms:modified xsi:type="dcterms:W3CDTF">2012-06-19T10:57:00Z</dcterms:modified>
  <cp:revision>5</cp:revision>
  <dc:subject/>
  <dc:title/>
</cp:coreProperties>
</file>